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184785</wp:posOffset>
                </wp:positionV>
                <wp:extent cx="6072505" cy="8581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071245" cy="1088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245" cy="108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LEFKOŞA TÜRK BELEDİYES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TEKLİF KABULÜ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İhale No         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16/20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Kurum           :</w:t>
                            </w:r>
                            <w:r>
                              <w:rPr>
                                <w:sz w:val="28"/>
                              </w:rPr>
                              <w:t xml:space="preserve"> LEFKOŞA TÜRK BELEDİYESİ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İhale Adı        : Açık Hava Reklam Alanları Kiralanması İhales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tLeast" w:line="27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fkoşa Türk Belediyesi’ne ait Açık Hava Reklam Alanlarının (Billboard, Otobüs Durağı, Raket) kiralanması ile ilgili teklif kabul edilecektir.</w:t>
                            </w:r>
                          </w:p>
                          <w:p>
                            <w:pPr>
                              <w:pStyle w:val="NormalWeb"/>
                              <w:spacing w:lineRule="atLeast" w:line="27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İhale dosyası, Lefkoşa Türk Belediyesi veznesine yatırılacak KDV dahil 2,000 TL karşılığında alınacak makbuz ibraz edilerek Arşiv Birimi’nden temin edilebilir.</w:t>
                            </w:r>
                          </w:p>
                          <w:p>
                            <w:pPr>
                              <w:pStyle w:val="NormalWeb"/>
                              <w:spacing w:lineRule="atLeast" w:line="27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eklifler, en geç 23 Ağustos 2022 Salı günü saat 12:00’ye  kadar Lefkoşa Türk Belediyesi zemin katında bulunan ihale kutusuna atılmalıdır. </w:t>
                            </w:r>
                          </w:p>
                          <w:p>
                            <w:pPr>
                              <w:pStyle w:val="NormalWeb"/>
                              <w:spacing w:lineRule="atLeast" w:line="27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tLeast" w:line="27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web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i/>
                                  <w:color w:val="000000"/>
                                  <w:sz w:val="28"/>
                                  <w:u w:val="none"/>
                                </w:rPr>
                                <w:t>www.lefkosabelediyesi.org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 veya  ihale.lefkosabelediyesi.org </w:t>
                            </w:r>
                          </w:p>
                          <w:p>
                            <w:pPr>
                              <w:pStyle w:val="NormalWeb"/>
                              <w:spacing w:lineRule="atLeast" w:line="27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15pt;height:675.7pt;mso-wrap-distance-left:9.05pt;mso-wrap-distance-right:9.05pt;mso-wrap-distance-top:0pt;mso-wrap-distance-bottom:0pt;margin-top:-14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071245" cy="1088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245" cy="108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LEFKOŞA TÜRK BELEDİYES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TEKLİF KABULÜ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</w:rPr>
                        <w:t>İhale No         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016/202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Kurum           :</w:t>
                      </w:r>
                      <w:r>
                        <w:rPr>
                          <w:sz w:val="28"/>
                        </w:rPr>
                        <w:t xml:space="preserve"> LEFKOŞA TÜRK BELEDİYESİ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İhale Adı        : Açık Hava Reklam Alanları Kiralanması İhales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Web"/>
                        <w:spacing w:lineRule="atLeast" w:line="27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efkoşa Türk Belediyesi’ne ait Açık Hava Reklam Alanlarının (Billboard, Otobüs Durağı, Raket) kiralanması ile ilgili teklif kabul edilecektir.</w:t>
                      </w:r>
                    </w:p>
                    <w:p>
                      <w:pPr>
                        <w:pStyle w:val="NormalWeb"/>
                        <w:spacing w:lineRule="atLeast" w:line="27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İhale dosyası, Lefkoşa Türk Belediyesi veznesine yatırılacak KDV dahil 2,000 TL karşılığında alınacak makbuz ibraz edilerek Arşiv Birimi’nden temin edilebilir.</w:t>
                      </w:r>
                    </w:p>
                    <w:p>
                      <w:pPr>
                        <w:pStyle w:val="NormalWeb"/>
                        <w:spacing w:lineRule="atLeast" w:line="27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eklifler, en geç 23 Ağustos 2022 Salı günü saat 12:00’ye  kadar Lefkoşa Türk Belediyesi zemin katında bulunan ihale kutusuna atılmalıdır. </w:t>
                      </w:r>
                    </w:p>
                    <w:p>
                      <w:pPr>
                        <w:pStyle w:val="NormalWeb"/>
                        <w:spacing w:lineRule="atLeast" w:line="27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Web"/>
                        <w:spacing w:lineRule="atLeast" w:line="27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web: </w:t>
                      </w:r>
                      <w:hyperlink r:id="rId5">
                        <w:r>
                          <w:rPr>
                            <w:rStyle w:val="InternetLink"/>
                            <w:b/>
                            <w:i/>
                            <w:color w:val="000000"/>
                            <w:sz w:val="28"/>
                            <w:u w:val="none"/>
                          </w:rPr>
                          <w:t>www.lefkosabelediyesi.org</w:t>
                        </w:r>
                      </w:hyperlink>
                      <w:r>
                        <w:rPr>
                          <w:b/>
                          <w:i/>
                          <w:sz w:val="28"/>
                        </w:rPr>
                        <w:t xml:space="preserve"> veya  ihale.lefkosabelediyesi.org </w:t>
                      </w:r>
                    </w:p>
                    <w:p>
                      <w:pPr>
                        <w:pStyle w:val="NormalWeb"/>
                        <w:spacing w:lineRule="atLeast" w:line="270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0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fkosabelediyesi.org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lefkosabelediyesi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7:00Z</dcterms:created>
  <dc:creator>UBE</dc:creator>
  <dc:description/>
  <cp:keywords/>
  <dc:language>en-US</dc:language>
  <cp:lastModifiedBy>Halil Coskun</cp:lastModifiedBy>
  <cp:lastPrinted>2014-04-07T15:15:00Z</cp:lastPrinted>
  <dcterms:modified xsi:type="dcterms:W3CDTF">2022-08-03T10:50:00Z</dcterms:modified>
  <cp:revision>68</cp:revision>
  <dc:subject/>
  <dc:title/>
</cp:coreProperties>
</file>